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t our house we don’t have any permanent rules. By that I mean my mom makes a rule that lasts for a short while but goes away. We also have all the regular parent rules like no smoking or drinking. We also have rules set for ourselves (my sister and I) depending on how we act.</w:t>
      </w:r>
    </w:p>
    <w:p>
      <w:pPr>
        <w:pStyle w:val="Normal"/>
        <w:rPr/>
      </w:pPr>
      <w:r>
        <w:rPr/>
        <w:tab/>
        <w:t>For myself, the only rules I have is not to stay up to late or get my mom mad. Out of those two, the one about getting my mom mad is the most serious one. The stay up late one has the most flexibility because of how the school’s schedule changes. I think my mom sets these rules up so we become good kids and don’t fall asleep in class. I find those two rules reasonable, but my sister has a mind of her own when it comes to them. If I find I need to change the rule to do something, I just have to ask and she normally would let me do it.</w:t>
      </w:r>
    </w:p>
    <w:p>
      <w:pPr>
        <w:pStyle w:val="Normal"/>
        <w:rPr/>
      </w:pPr>
      <w:r>
        <w:rPr/>
        <w:tab/>
        <w:t xml:space="preserve">Some of the consequences for my rules are pretty random. It just depends on how late you stay up or what you do to make my mom mad. Most of them are fair to me because I just have to do a few chores then I am on a clean slate. The punishment pretty much fits most of the time to because if it involves a computer, the computer is involved in the punishment. I am normally typically aware of the oncoming consequences so I try t avoid the thing that brings the punishment. </w:t>
      </w:r>
    </w:p>
    <w:p>
      <w:pPr>
        <w:pStyle w:val="Normal"/>
        <w:rPr/>
      </w:pPr>
      <w:r>
        <w:rPr/>
        <w:tab/>
        <w:t>I am honest all I remember my mom saying her rule was, was not to date until she was sixteen. She said it didn’t really have any consequences but I think the consequence would have been if she brought the boy home, there would be my Papa cleaning his shotgun. They said they had the same on-the-fly rules as she does to this day. My sister has that rule to, but right now she has a boyfriend and, I don’t know if it some sort of big brother instinct, but I have an urge to get my hunting rifle when she mentions him.</w:t>
      </w:r>
    </w:p>
    <w:p>
      <w:pPr>
        <w:pStyle w:val="Normal"/>
        <w:rPr/>
      </w:pPr>
      <w:r>
        <w:rPr/>
        <w:tab/>
        <w:t>So, my family is lenient when it comes to rules. When it comes to punishment, if you ask me, I don’t worry about it. But, my sister would say my mom’s punishments are torture. But, it normally involves no friends or technology for a week or someth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ler Hilbert</w:t>
      <w:tab/>
      <w:t>Act IV</w:t>
      <w:tab/>
      <w:t>English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18:00Z</dcterms:created>
  <dc:creator/>
  <dc:description/>
  <cp:keywords/>
  <dc:language>en-US</dc:language>
  <cp:lastModifiedBy>PA Department of Education</cp:lastModifiedBy>
  <dcterms:modified xsi:type="dcterms:W3CDTF">2011-05-18T13:33:00Z</dcterms:modified>
  <cp:revision>1</cp:revision>
  <dc:subject/>
  <dc:title/>
</cp:coreProperties>
</file>